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3.4 Verhalten mit einem hohen Anteil an erworbenen/erlernten Anteilen</w:t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Definition: Von </w:t>
      </w:r>
      <w:r>
        <w:rPr>
          <w:b/>
          <w:sz w:val="28"/>
          <w:szCs w:val="28"/>
        </w:rPr>
        <w:t>Lernen</w:t>
      </w:r>
      <w:r>
        <w:rPr>
          <w:sz w:val="28"/>
          <w:szCs w:val="28"/>
        </w:rPr>
        <w:t xml:space="preserve"> spricht man, wenn eine </w:t>
      </w:r>
      <w:r>
        <w:rPr>
          <w:b/>
          <w:sz w:val="28"/>
          <w:szCs w:val="28"/>
        </w:rPr>
        <w:t>Verhaltensänderung</w:t>
      </w:r>
      <w:r>
        <w:rPr>
          <w:sz w:val="28"/>
          <w:szCs w:val="28"/>
        </w:rPr>
        <w:t xml:space="preserve"> aufgrund </w:t>
      </w:r>
      <w:r>
        <w:rPr>
          <w:b/>
          <w:sz w:val="28"/>
          <w:szCs w:val="28"/>
        </w:rPr>
        <w:t>individueller Erfahrung</w:t>
      </w:r>
      <w:r>
        <w:rPr>
          <w:sz w:val="28"/>
          <w:szCs w:val="28"/>
        </w:rPr>
        <w:t xml:space="preserve"> auftritt!</w:t>
      </w:r>
    </w:p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177800</wp:posOffset>
                </wp:positionV>
                <wp:extent cx="6384925" cy="1924050"/>
                <wp:effectExtent l="635" t="952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4960" cy="1924200"/>
                        </a:xfrm>
                        <a:prstGeom prst="bracePair">
                          <a:avLst>
                            <a:gd name="adj" fmla="val 462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3.5pt;margin-top:14pt;width:502.7pt;height:151.45pt;mso-wrap-style:none;v-text-anchor:middle" type="_x0000_t1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WH: 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sz w:val="28"/>
          <w:szCs w:val="28"/>
        </w:rPr>
        <w:t>Reifung</w:t>
      </w:r>
      <w:r>
        <w:rPr>
          <w:sz w:val="28"/>
          <w:szCs w:val="28"/>
        </w:rPr>
        <w:t xml:space="preserve"> ist kein Lerneffekt (Hühnerbrillenversuch, Tonröhrenversuch)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5120</wp:posOffset>
                </wp:positionH>
                <wp:positionV relativeFrom="paragraph">
                  <wp:posOffset>296545</wp:posOffset>
                </wp:positionV>
                <wp:extent cx="1186180" cy="699770"/>
                <wp:effectExtent l="5715" t="5080" r="698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6200" cy="699840"/>
                        </a:xfrm>
                        <a:custGeom>
                          <a:avLst/>
                          <a:gdLst>
                            <a:gd name="textAreaLeft" fmla="*/ 224640 w 672480"/>
                            <a:gd name="textAreaRight" fmla="*/ 554760 w 672480"/>
                            <a:gd name="textAreaTop" fmla="*/ 293400 h 396720"/>
                            <a:gd name="textAreaBottom" fmla="*/ 327240 h 39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743"/>
                              </a:moveTo>
                              <a:lnTo>
                                <a:pt x="15961" y="19743"/>
                              </a:lnTo>
                              <a:lnTo>
                                <a:pt x="15961" y="7213"/>
                              </a:lnTo>
                              <a:lnTo>
                                <a:pt x="12179" y="7213"/>
                              </a:lnTo>
                              <a:lnTo>
                                <a:pt x="16890" y="0"/>
                              </a:lnTo>
                              <a:lnTo>
                                <a:pt x="21600" y="7213"/>
                              </a:lnTo>
                              <a:lnTo>
                                <a:pt x="17818" y="7213"/>
                              </a:lnTo>
                              <a:lnTo>
                                <a:pt x="1781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yellow" stroked="t" o:allowincell="f" style="position:absolute;margin-left:25.65pt;margin-top:23.35pt;width:93.35pt;height:55.05pt;mso-wrap-style:none;v-text-anchor:middle;rotation:90" type="_x0000_t9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Habituation</w:t>
      </w:r>
      <w:r>
        <w:rPr>
          <w:sz w:val="28"/>
          <w:szCs w:val="28"/>
        </w:rPr>
        <w:t xml:space="preserve"> ist eine sehr einfach Form von Lernen (Film, Referat: Aplysia)!</w:t>
      </w:r>
    </w:p>
    <w:p>
      <w:pPr>
        <w:pStyle w:val="Normal"/>
        <w:spacing w:lineRule="auto" w:line="240" w:before="0" w:after="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habituation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b/>
          <w:sz w:val="28"/>
          <w:szCs w:val="28"/>
        </w:rPr>
        <w:t>Sensitivierung</w:t>
      </w:r>
      <w:r>
        <w:rPr>
          <w:sz w:val="28"/>
          <w:szCs w:val="28"/>
        </w:rPr>
        <w:t>: Allgemeine Erhöhung der Reaktionsbereitschaft durch Reize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  <w:tab/>
        <w:t xml:space="preserve">    </w:t>
        <w:tab/>
        <w:t>Die bestehende Reiz-Reaktionsverknüpfung bleibt erhalten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chtige Begriffe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765"/>
        <w:gridCol w:w="4274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terscheidung: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ligatorisches Lerne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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kultatives Lernen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überlebenswichti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ht lebensnotwendig, aber nützlich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sp.: Unterscheidung von genießbaren und ungenießbaren „wurmförmigen“ Beutetiere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sp.: Öffnen des Verschlusses einer Milchflasche von Meisen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Nicht jedes Tier kann alles erlernen, es muss eine </w:t>
      </w:r>
      <w:r>
        <w:rPr>
          <w:b/>
          <w:sz w:val="28"/>
          <w:szCs w:val="28"/>
        </w:rPr>
        <w:t>Lerndisposition</w:t>
      </w:r>
      <w:r>
        <w:rPr>
          <w:sz w:val="28"/>
          <w:szCs w:val="28"/>
        </w:rPr>
        <w:t xml:space="preserve"> vorliegen (das Erlernte muss in einem gewissen Zusammenhang mit der Lebensweise des Tieres stehen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Historisch: </w:t>
      </w:r>
      <w:r>
        <w:rPr>
          <w:b/>
          <w:sz w:val="28"/>
          <w:szCs w:val="28"/>
        </w:rPr>
        <w:t>EAAM</w:t>
      </w:r>
      <w:r>
        <w:rPr>
          <w:sz w:val="28"/>
          <w:szCs w:val="28"/>
        </w:rPr>
        <w:t xml:space="preserve"> (durch </w:t>
      </w:r>
      <w:r>
        <w:rPr>
          <w:b/>
          <w:sz w:val="28"/>
          <w:szCs w:val="28"/>
          <w:u w:val="single"/>
        </w:rPr>
        <w:t>E</w:t>
      </w:r>
      <w:r>
        <w:rPr>
          <w:sz w:val="28"/>
          <w:szCs w:val="28"/>
        </w:rPr>
        <w:t xml:space="preserve">rfahrung ergänzter </w:t>
      </w:r>
      <w:r>
        <w:rPr>
          <w:b/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ngeborener </w:t>
      </w:r>
      <w:r>
        <w:rPr>
          <w:b/>
          <w:sz w:val="28"/>
          <w:szCs w:val="28"/>
          <w:u w:val="single"/>
        </w:rPr>
        <w:t>A</w:t>
      </w:r>
      <w:r>
        <w:rPr>
          <w:sz w:val="28"/>
          <w:szCs w:val="28"/>
        </w:rPr>
        <w:t>uslöse</w:t>
      </w:r>
      <w:r>
        <w:rPr>
          <w:b/>
          <w:sz w:val="28"/>
          <w:szCs w:val="28"/>
          <w:u w:val="single"/>
        </w:rPr>
        <w:t>m</w:t>
      </w:r>
      <w:r>
        <w:rPr>
          <w:sz w:val="28"/>
          <w:szCs w:val="28"/>
        </w:rPr>
        <w:t>echanismus). Die Filter (historisch: AAM), die auf einen Schlüsselreiz hin ein Verhalten auslösen, können so modifiziert werden, dass z.B. bestimmte Reize kein Verhalten mehr auslösen (Bsp.: giftiger Tausendfüßer hat Wurmkonfiguration, wird von Kröte aber nicht mehr gefressen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4.1 Instinkt-Dressur-Verschränkung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Das Nagen an Nüssen ist Eichhörnchen </w:t>
      </w:r>
      <w:r>
        <w:rPr>
          <w:sz w:val="28"/>
          <w:szCs w:val="28"/>
          <w:u w:val="single"/>
        </w:rPr>
        <w:t>angeboren</w:t>
      </w:r>
      <w:r>
        <w:rPr>
          <w:sz w:val="28"/>
          <w:szCs w:val="28"/>
        </w:rPr>
        <w:t>. Das Öffnen der ersten Nuss dauert lange. Später findet jedes Eichhörnchen eine eigene Technik (</w:t>
      </w:r>
      <w:r>
        <w:rPr>
          <w:sz w:val="28"/>
          <w:szCs w:val="28"/>
          <w:u w:val="single"/>
        </w:rPr>
        <w:t>Lernvorgang</w:t>
      </w:r>
      <w:r>
        <w:rPr>
          <w:sz w:val="28"/>
          <w:szCs w:val="28"/>
        </w:rPr>
        <w:t>), mit der es schnell zum Ziel kommt (s. AB / Film: Neuntöter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4.2 Prägung: eine einfache Form des Lernen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In einer </w:t>
      </w:r>
      <w:r>
        <w:rPr>
          <w:sz w:val="28"/>
          <w:szCs w:val="28"/>
          <w:u w:val="single"/>
        </w:rPr>
        <w:t>sensiblen Phase</w:t>
      </w:r>
      <w:r>
        <w:rPr>
          <w:sz w:val="28"/>
          <w:szCs w:val="28"/>
        </w:rPr>
        <w:t xml:space="preserve"> (meist sehr kurz) erlernt ein Jungtier </w:t>
      </w:r>
      <w:r>
        <w:rPr>
          <w:sz w:val="28"/>
          <w:szCs w:val="28"/>
          <w:u w:val="single"/>
        </w:rPr>
        <w:t>dauerhaft</w:t>
      </w:r>
      <w:r>
        <w:rPr>
          <w:sz w:val="28"/>
          <w:szCs w:val="28"/>
        </w:rPr>
        <w:t xml:space="preserve"> und </w:t>
      </w:r>
      <w:r>
        <w:rPr>
          <w:sz w:val="28"/>
          <w:szCs w:val="28"/>
          <w:u w:val="single"/>
        </w:rPr>
        <w:t>irreversibel</w:t>
      </w:r>
      <w:r>
        <w:rPr>
          <w:sz w:val="28"/>
          <w:szCs w:val="28"/>
        </w:rPr>
        <w:t xml:space="preserve"> bestimmte Merkmale eines Objekts (auch Gesang, etc.), auf das ein bestimmtes angeborenes Verhalten gerichtet wird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Bsp.: </w:t>
        <w:tab/>
        <w:t>- Nachfolgeprägung bei Gänseküken (Objektprägung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Gesangsprägung bei Buchfinken (motorische Prägung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sexuelle Prägung bei Zebrafinken (Objektprägung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single"/>
        </w:rPr>
        <w:t>Fehlprägungen</w:t>
      </w:r>
      <w:r>
        <w:rPr>
          <w:sz w:val="28"/>
          <w:szCs w:val="28"/>
        </w:rPr>
        <w:t xml:space="preserve"> können zum Testen der sensiblen Phase herangezogen werden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Auf einem prägungsähnlichen Verhalten beruht die Mutter-Kind-Bindung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s. Text).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39:00Z</dcterms:created>
  <dc:creator>tl</dc:creator>
  <dc:description/>
  <cp:keywords/>
  <dc:language>en-US</dc:language>
  <cp:lastModifiedBy>tl</cp:lastModifiedBy>
  <cp:lastPrinted>2009-01-14T14:38:00Z</cp:lastPrinted>
  <dcterms:modified xsi:type="dcterms:W3CDTF">2009-01-14T13:39:00Z</dcterms:modified>
  <cp:revision>2</cp:revision>
  <dc:subject/>
  <dc:title/>
</cp:coreProperties>
</file>